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4 ДЕКАБРЯ 2016 ГОДА № 5.2 «О БЮДЖЕТЕ МУНИЦИПАЛЬНОГО ОБРАЗОВАНИЯ «МОЖГИНСКИЙ РАЙОН» НА 2017  ГОД И НА ПЛАНОВЫЙ ПЕРИОД 2018 И 2019 ГОДОВ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(в ред. от 24.05.2017г. № 9.5) следующие изме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в подпункте 1 цифры «708 001,6» заменить цифрами «711 001,6» и цифры «515 369,2» заменить цифрами «518 369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подпункте 2 цифры «714 266,1» заменить цифрами «717 266,1». 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 Дополнить приложениями 1.2, 6.2, 8.2 и 10.2 согласно приложениям к настоящему решению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 сентябр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«Можгинский район»                   А.Н.Верши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главы Администрации района по финансовым </w:t>
      </w:r>
    </w:p>
    <w:p>
      <w:pPr>
        <w:pStyle w:val="Normal"/>
        <w:jc w:val="both"/>
        <w:rPr/>
      </w:pPr>
      <w:r>
        <w:rPr>
          <w:sz w:val="26"/>
          <w:szCs w:val="26"/>
        </w:rPr>
        <w:t>вопросам –начальник Управления финансов                                          Г.Т.Марть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ктора правового обеспечения                                               Н.В.Щеклеина</w:t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7-09-05T09:35:00Z</cp:lastPrinted>
  <dcterms:modified xsi:type="dcterms:W3CDTF">2017-09-05T05:35:00Z</dcterms:modified>
  <cp:revision>10</cp:revision>
  <dc:subject/>
  <dc:title/>
</cp:coreProperties>
</file>